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гимнастика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для глаз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1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ременное движение глазами в горизонтальном направлен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еть глазами вправо, считая до пя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едленно перевести глаза влево, считая до пя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еть вперё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крыть глаза (отдых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глазами в вертикальном направлен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смотреть вверх на потолок, не поднимая головы, считая до пя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едленно опустить глаза вниз, посмотреть на пол, считая до пя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еть вперё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крыть глаза (отдых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ильно сощурить глаза, затем широко раскрыть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№ 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ыстро моргать, считая до тридца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крыть глаза (отдых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еть на кончик носа, считая до двадца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крыть глаза (отдых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ильно растереть ладони до жара и положить их на гла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е упражнение необходимо повторить несколько раз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Глаза – бесценный дар природы.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Берегите зрение!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br w:type="textWrapping" w:clear="all"/>
      </w:r>
      <w:r>
        <w:rPr/>
        <w:drawing>
          <wp:inline distT="0" distB="0" distL="0" distR="0">
            <wp:extent cx="27432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ак          сохранить зрение в школьные годы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3291840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з всех органов чувств зрению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надлежит особая роль. Недаром, когда говорят о чём-то драгоценном, призывают беречь его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к зеницу ока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стые пра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итайте и пишите при хорошем освещении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</w:rPr>
        <w:t>Соблюдайте рекомендации при работе с компьютером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егите свои глаза от ударов и уколов, различных травм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й, связанных с напряжением зрения, делайте гимнастику для глаз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</w:rPr>
        <w:t xml:space="preserve">Ешьте </w:t>
      </w:r>
      <w:r>
        <w:rPr>
          <w:b/>
          <w:i/>
          <w:color w:val="000000"/>
          <w:sz w:val="28"/>
          <w:szCs w:val="28"/>
        </w:rPr>
        <w:t>полезные для глаз продукты, принимайте витамины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</w:rPr>
        <w:t>Своевременно посещайте врача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</w:rPr>
        <w:t>Не стесняйтесь носить очки, если в этом есть необходимость!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При ярком солнечном свете надевайте солнцезащитные очки!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680210" cy="176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047240" cy="174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 при работе с компьютеро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</w:rPr>
        <w:t>Работать с хорошо освещенным рабочим сто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тояние от экрана монитора до глаз не менее 50-70см (чем больше, тем лучш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ить за осанкой: спина прямая, ноги стоят на полу, руки свободно лежат на ст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непрерывной работы  15-20 минут, но не более 4 сеансов в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едовать работу за компьютером с физической активн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>
          <w:b/>
          <w:i/>
          <w:sz w:val="28"/>
          <w:szCs w:val="28"/>
        </w:rPr>
        <w:t>Каждые 15 минут делать гимнастику для глаз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дукты, полезные для глаз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здоровья глаз очень полезны витамин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– морковь, томаты, листовые овощи, черника, яблоки, сливочное масло, яичный желток, рыбий жир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– орехи, зерновые, печень, рыба различных сорт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– плоды шиповника, цитрусовые, лук, зелень, яблок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необходимы микроэлементы: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ий – мёд, бананы, печёный картофель, растительное масло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нк – мясо, грибы, рыба, креветки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3275330" cy="2446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234" w:space="708"/>
        <w:col w:w="4384" w:space="708"/>
        <w:col w:w="52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0:39:00Z</dcterms:created>
  <dc:creator>user</dc:creator>
  <dc:description/>
  <cp:keywords/>
  <dc:language>en-US</dc:language>
  <cp:lastModifiedBy>Админ</cp:lastModifiedBy>
  <cp:lastPrinted>2016-01-17T13:18:00Z</cp:lastPrinted>
  <dcterms:modified xsi:type="dcterms:W3CDTF">2019-06-02T02:33:00Z</dcterms:modified>
  <cp:revision>24</cp:revision>
  <dc:subject/>
  <dc:title/>
</cp:coreProperties>
</file>